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635</wp:posOffset>
            </wp:positionV>
            <wp:extent cx="1039495" cy="11766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0"/>
          <w:szCs w:val="30"/>
        </w:rPr>
        <w:tab/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โพนทอง</w:t>
      </w:r>
    </w:p>
    <w:p>
      <w:pPr>
        <w:pStyle w:val="Normal"/>
        <w:ind w:right="-235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เจ้าของป้ายที่ตั้งอยู่ภายในเขต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โพนทอง</w:t>
      </w:r>
    </w:p>
    <w:p>
      <w:pPr>
        <w:pStyle w:val="Normal"/>
        <w:ind w:right="-235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ีดา  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นครราชสีม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ไปยื่นแบบแสดงรายการเพื่อชำระภาษี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TextBody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อาศัยอำนาจตามความในมาตรา </w:t>
      </w:r>
      <w:r>
        <w:rPr>
          <w:rFonts w:ascii="TH SarabunPSK" w:hAnsi="TH SarabunPSK" w:cs="TH SarabunPSK"/>
        </w:rPr>
        <w:t>๑๒</w:t>
      </w:r>
      <w:r>
        <w:rPr>
          <w:rFonts w:ascii="TH SarabunPSK" w:hAnsi="TH SarabunPSK" w:cs="TH SarabunPSK"/>
        </w:rPr>
        <w:t xml:space="preserve">  แห่งพระราชบัญญัติภาษีป้าย พุทธศักราช </w:t>
      </w:r>
      <w:r>
        <w:rPr>
          <w:rFonts w:ascii="TH SarabunPSK" w:hAnsi="TH SarabunPSK" w:cs="TH SarabunPSK"/>
        </w:rPr>
        <w:t>๒๕๑๐</w:t>
      </w:r>
      <w:r>
        <w:rPr>
          <w:rFonts w:ascii="TH SarabunPSK" w:hAnsi="TH SarabunPSK" w:cs="TH SarabunPSK"/>
        </w:rPr>
        <w:t xml:space="preserve">แก้ไขเพิ่มเติมโดยพระราชบัญญัติภาษีป้าย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ฉบับที่ 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๓๔</w:t>
      </w:r>
      <w:r>
        <w:rPr>
          <w:rFonts w:ascii="TH SarabunPSK" w:hAnsi="TH SarabunPSK" w:cs="TH SarabunPSK"/>
        </w:rPr>
        <w:t xml:space="preserve"> กำหนดให้ผู้เป็นเจ้าของป้ายซึ่งจะต้องเสียภาษีไปยื่นแบบแสดงรายการเพื่อชำระภาษีป้าย ภายในเดือนมีนาคมของทุกปี นั้น</w:t>
      </w:r>
    </w:p>
    <w:p>
      <w:pPr>
        <w:pStyle w:val="TextBody"/>
        <w:jc w:val="distribute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พนท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ึงขอแจ้งให้ท่านไปรับแบบพิมพ์ และกรอกรายการในแบบพิมพ์ ยื่นต่อพนักงานเจ้าหน้าที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ภ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พื่อเสียภาษี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สำนักงาน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พนท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ตั้งแต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วัน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มกราคม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๒๕๕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จน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วัน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๓๑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มีนาคม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๒๕๕๔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กรณีติดตั้งป้ายใหม่ ให้ยื่นแบบ ภายใน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กพ้นกำหนดนี้แล้วท่านจะต้องเสียเงินเพิ่มตามมาตรา 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ห่งพระราชบัญญัติภาษีป้า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๑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ก้ไขเพิ่มเติมโดยพระราชบัญญัติภาษีป้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๓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่อไป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ึงประกาศมาเพื่อทราบโดยทั่วกัน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Heading1"/>
        <w:ind w:left="1440"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ประกาศ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ณ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วันที่</w:t>
      </w:r>
      <w:r>
        <w:rPr>
          <w:rFonts w:ascii="TH SarabunPSK" w:hAnsi="TH SarabunPSK" w:cs="TH SarabunPSK"/>
        </w:rPr>
        <w:t xml:space="preserve">  ๙</w:t>
      </w:r>
      <w:r>
        <w:rPr>
          <w:rFonts w:ascii="TH SarabunPSK" w:hAnsi="TH SarabunPSK" w:cs="TH SarabunPSK"/>
        </w:rPr>
        <w:t xml:space="preserve">  เดือน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ธันวาคม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๕๕๓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45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(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ธรรมศักดิ์   บุญม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center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โพนทอง</w:t>
      </w:r>
    </w:p>
    <w:sectPr>
      <w:type w:val="nextPage"/>
      <w:pgSz w:w="11906" w:h="16838"/>
      <w:pgMar w:left="1701" w:right="144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eastAsia="Cordia New" w:cs="Angsana New"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ngsana New" w:hAnsi="Angsana New" w:eastAsia="Cordi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5:20:00Z</dcterms:created>
  <dc:creator>cus</dc:creator>
  <dc:description/>
  <cp:keywords/>
  <dc:language>en-US</dc:language>
  <cp:lastModifiedBy>HomeUser</cp:lastModifiedBy>
  <cp:lastPrinted>2009-12-03T15:34:00Z</cp:lastPrinted>
  <dcterms:modified xsi:type="dcterms:W3CDTF">2012-05-29T05:20:00Z</dcterms:modified>
  <cp:revision>2</cp:revision>
  <dc:subject/>
  <dc:title>ที่ ศก 827</dc:title>
</cp:coreProperties>
</file>